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enth Sunday after Pentecost (Proper 15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August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pPr>
      <w:r>
        <w:rPr/>
        <w:t xml:space="preserve">Gracious God, our fathers in the faith gave a good confession of Your truth before the powers of this world. In the spirit of Jeremiah, Abraham, Isaac, Jacob, Joseph and Moses, strengthen our hearts in days of division to confess in our words and lives the glory of Your nam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Lord of hosts, You inspired Your servant Jeremiah to proclaim Your Word amid the lies of false prophets. Arm Your servants in our day with the power of Your Holy Spirit to contradict the lies of the enemy, and build up Your Church upon the eternal foundation of Your Word.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Heavenly Father, You settle the solitary in families in order to nurture their faith and train them in righteousness. Bless and strengthen parents to bring up their children to resist temptation and to endure all things for the sake of Your nam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Lord God Almighty, behold our nation and all those in authority in Your mercy and replenish them by Your grace, that all who receive the sword would bear it according to Your Word, always inclining to Your will and walking in Your way. Grant that we might lead a quiet and peaceable life in all godliness and honesty.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O Lord, grant healing to the sick, </w:t>
      </w:r>
      <w:r>
        <w:rPr>
          <w:rStyle w:val="Emphasis"/>
        </w:rPr>
        <w:t xml:space="preserve">[especially to _____________,] </w:t>
      </w:r>
      <w:r>
        <w:rPr/>
        <w:t xml:space="preserve">strength to the weak, endurance to bear up under trial, patience to await His deliverance and peace at the last.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Lord God, Your Son promises division even as He promises salvation. Inspire our hearts to prize our Baptism and the communion of the saints above all other relations in this world, even as we fervently pray and strive for the salvation of those we know and lov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God of our fathers, You bless Your Church with the enduring witness of Your saints, who now rest from their labors. As we join their heavenly communion in our Lord’s Supper, grant that we would share their faith in Christ now and to life’s end.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Hear us, most merciful Father, in these our humble requests, which we offer unto You in the name and for the sake of Jesus Christ, Your Son, our Lord, who lives and reigns with You and the Holy Spirit, one God, now and forever. </w:t>
      </w:r>
      <w:r>
        <w:rPr>
          <w:rStyle w:val="StrongEmphasis"/>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enth Sunday after Pentecost (Proper 15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August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pPr>
      <w:r>
        <w:rPr/>
        <w:t xml:space="preserve">For the spirit of Jeremiah, Abraham, Isaac, Jacob, Joseph and Moses, that in days of division our hearts would be strengthened to confess in word and deed the glory of God’s nam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e power of the Holy Spirit to overshadow the servants of God, that they may build up the Church of God on the eternal foundation of His Holy Wor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parents, that they may bring up their children to resist temptation and endure all for the sake of Christ,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our nation and all those in authority, that our Lord God Almighty would behold them in His mercy and replenish them by His grace; that all who receive the sword would bear it according to His Word, always inclining to His will and walking in His way; and that we might lead a quiet and peaceable life in all godliness and honesty,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e sick, </w:t>
      </w:r>
      <w:r>
        <w:rPr>
          <w:rStyle w:val="Emphasis"/>
        </w:rPr>
        <w:t>[especially _____________,]</w:t>
      </w:r>
      <w:r>
        <w:rPr/>
        <w:t xml:space="preserve"> that God would grant healing to their bodies, strength to the weak, endurance to bear up under trial, patience to await His deliverance and peace at the last,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hearts that prize our Baptism and the communion of the saints above all other relations in this world, even as we pray and strive for the salvation of those we know and lov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In thanksgiving for the saints who have gone before us, that we who share with them the feast of heaven would also follow their way through death to eternal lif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most merciful Father, in these our humble requests, which we offer unto You in the name and for the sake of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58:00Z</dcterms:created>
  <dc:creator>Mertz, Megan</dc:creator>
  <dc:description/>
  <cp:keywords/>
  <dc:language>en-US</dc:language>
  <cp:lastModifiedBy>Mertz, Megan</cp:lastModifiedBy>
  <dcterms:modified xsi:type="dcterms:W3CDTF">2022-07-11T16:59:00Z</dcterms:modified>
  <cp:revision>2</cp:revision>
  <dc:subject/>
  <dc:title/>
</cp:coreProperties>
</file>